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 463-277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</w:rPr>
        <w:t>: 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</w:rPr>
        <w:t xml:space="preserve"> године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ГРАДА КРАГУЈЕВЦА </w:t>
      </w:r>
      <w:r>
        <w:rPr>
          <w:rFonts w:cs="Arial" w:ascii="Arial" w:hAnsi="Arial"/>
          <w:sz w:val="22"/>
          <w:szCs w:val="22"/>
          <w:lang w:val="sr-CS"/>
        </w:rPr>
        <w:t>на основу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8/16, 113/17 и </w:t>
      </w:r>
      <w:r>
        <w:rPr>
          <w:rFonts w:cs="Arial" w:ascii="Arial" w:hAnsi="Arial"/>
          <w:sz w:val="22"/>
          <w:szCs w:val="22"/>
          <w:lang w:val="sr-RS"/>
        </w:rPr>
        <w:t>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ME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С", бр. 72/09, 81/09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-испр.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64/10 –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длука У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С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24/11, 121/12, 42/13 –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длука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УС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50/13 –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длука У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С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54/13 –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ешење У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С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98/13 –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длука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УС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 132/14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145/14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,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83/18, 31/19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37/19- др. закон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и 9/20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 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ој 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  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 xml:space="preserve">21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 xml:space="preserve">2020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им  надметањ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 : </w:t>
      </w:r>
      <w:r>
        <w:rPr>
          <w:rFonts w:cs="Arial" w:ascii="Arial" w:hAnsi="Arial"/>
          <w:b/>
          <w:sz w:val="22"/>
          <w:szCs w:val="22"/>
          <w:lang w:val="sr-RS"/>
        </w:rPr>
        <w:t>10472/21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целе</w:t>
      </w:r>
      <w:r>
        <w:rPr>
          <w:rFonts w:cs="Arial" w:ascii="Arial" w:hAnsi="Arial"/>
          <w:sz w:val="22"/>
          <w:szCs w:val="22"/>
          <w:lang w:val="ru-RU"/>
        </w:rPr>
        <w:t>: 01.44.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0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МЕНА И ДОПУНА ПДР “</w:t>
      </w:r>
      <w:r>
        <w:rPr>
          <w:rFonts w:cs="Arial" w:ascii="Arial" w:hAnsi="Arial"/>
          <w:sz w:val="22"/>
          <w:szCs w:val="22"/>
          <w:lang w:val="sr-RS"/>
        </w:rPr>
        <w:t xml:space="preserve"> ИНСТИТУТ ЗА СТРНА ЖИТА-РАДНА ЗОНА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Намена објекта</w:t>
      </w:r>
      <w:r>
        <w:rPr>
          <w:rFonts w:cs="Arial" w:ascii="Arial" w:hAnsi="Arial"/>
          <w:sz w:val="22"/>
          <w:szCs w:val="22"/>
          <w:lang w:val="sr-RS"/>
        </w:rPr>
        <w:t>: пословни и административни објекти; угоститељски објекти за смештај, исхрану и пиће; објекти трговине; услуге и занатство; остале терцијарне делатности; мањи производни објекти и радионице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Основна намена</w:t>
      </w:r>
      <w:r>
        <w:rPr>
          <w:rFonts w:cs="Arial" w:ascii="Arial" w:hAnsi="Arial"/>
          <w:sz w:val="22"/>
          <w:szCs w:val="22"/>
          <w:lang w:val="sr-CS"/>
        </w:rPr>
        <w:t>: П</w:t>
      </w:r>
      <w:r>
        <w:rPr>
          <w:rFonts w:cs="Arial" w:ascii="Arial" w:hAnsi="Arial"/>
          <w:sz w:val="22"/>
          <w:szCs w:val="22"/>
          <w:lang w:val="sr-RS"/>
        </w:rPr>
        <w:t>ословање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У оквиру планиране претежне намене земљишта могуће је грађење објеката следеће намене: пословни и административни објекти, угоститељски објекти, објекти трговине, остале терцијалне делатности, мањи производни комплекси и стамбено-пословне куле.Све намене неопходно је ускладити са условима ограничења за ДАТА центар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пратност се прилагођава делатности и технологији.Уколико су намена пословање и администрација , угоститељски објекти, објекти трговине, услуге и занатство мах спратност објекта је П+6, уколико је намена изградња производних комплекса мах спратност анексног дела је П+4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color w:val="00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>ксимално дозвољени индекс заузетости грађевинске парцеле је 6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Зеленило – минимални обавезан проценат површине под зеленилом је  20%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color w:val="000000"/>
          <w:sz w:val="22"/>
          <w:szCs w:val="22"/>
          <w:lang w:val="sr-RS"/>
        </w:rPr>
      </w:pPr>
      <w:r>
        <w:rPr>
          <w:rFonts w:eastAsia="HG Mincho Light J;Arial" w:cs="Arial" w:ascii="Arial" w:hAnsi="Arial"/>
          <w:color w:val="000000"/>
          <w:sz w:val="22"/>
          <w:szCs w:val="22"/>
          <w:lang w:val="sr-RS"/>
        </w:rPr>
        <w:t>Технолошке и саобраћајне површине 20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- 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ђења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.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Почетна цена за кп. бр. 10472/21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12.000,00 дин/м²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1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RS"/>
        </w:rPr>
        <w:t>17.376.00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атастарска парцела број: 10440/1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1.00.01ха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>: ИЗМЕНА И ДОПУНА ПДР “</w:t>
      </w:r>
      <w:r>
        <w:rPr>
          <w:rFonts w:cs="Arial" w:ascii="Arial" w:hAnsi="Arial"/>
          <w:sz w:val="22"/>
          <w:szCs w:val="22"/>
          <w:lang w:val="sr-RS"/>
        </w:rPr>
        <w:t>ИНСТИТУТ ЗА СТРНА ЖИТА-РАДНА ЗОНА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Основна намена</w:t>
      </w:r>
      <w:r>
        <w:rPr>
          <w:rFonts w:cs="Arial" w:ascii="Arial" w:hAnsi="Arial"/>
          <w:sz w:val="22"/>
          <w:szCs w:val="22"/>
          <w:lang w:val="sr-RS"/>
        </w:rPr>
        <w:t>:Пословање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мена обје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а и простор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сновна намена-</w:t>
      </w:r>
      <w:r>
        <w:rPr>
          <w:rFonts w:cs="Arial" w:ascii="Arial" w:hAnsi="Arial"/>
          <w:sz w:val="22"/>
          <w:szCs w:val="22"/>
          <w:lang w:val="sr-CS"/>
        </w:rPr>
        <w:t xml:space="preserve"> мала привреда, мала и средња предузећа производно занатство, трговина на велико и мало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теће намене: Услужне делатности, становање високих густина (у зонама пословања, становање као пратећа намена или посебан вид пословног становања је могуће од друге етаже објеката), објекти и површине јавних намена, објекти и мрежа саобраћајне и комуналне инфраструктур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пратност стамб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анексних објеката мах П+4, а за п</w:t>
      </w:r>
      <w:r>
        <w:rPr>
          <w:rFonts w:cs="Arial" w:ascii="Arial" w:hAnsi="Arial"/>
          <w:sz w:val="22"/>
          <w:szCs w:val="22"/>
          <w:lang w:val="sr-RS"/>
        </w:rPr>
        <w:t>ословне и привредне делатности у зависности од врсте делатности и технологије рада. Висина објекта је мах 24,0м (до коте венца) и мах 28,0м (до коте слемена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0" w:hanging="426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Индекс заузетости парцеле  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0" w:hanging="426"/>
        <w:rPr>
          <w:rFonts w:ascii="Arial" w:hAnsi="Arial" w:eastAsia="HG Mincho Light J;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>Индекс заузетости подрумске етаже  мах 70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10440/14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7.500,00 дин/м²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2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  <w:t>7.500.75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b/>
          <w:sz w:val="22"/>
          <w:szCs w:val="22"/>
          <w:lang w:val="ru-RU"/>
        </w:rPr>
        <w:t>Катастарска парцела број: 10440/16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53.91ха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>: ИЗМЕНА И ДОПУНА ПДР “</w:t>
      </w:r>
      <w:r>
        <w:rPr>
          <w:rFonts w:cs="Arial" w:ascii="Arial" w:hAnsi="Arial"/>
          <w:sz w:val="22"/>
          <w:szCs w:val="22"/>
          <w:lang w:val="sr-RS"/>
        </w:rPr>
        <w:t xml:space="preserve"> ИНСТИТУТ ЗА СТРНА ЖИТА-РАДНА ЗОНА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Основна намена</w:t>
      </w:r>
      <w:r>
        <w:rPr>
          <w:rFonts w:cs="Arial" w:ascii="Arial" w:hAnsi="Arial"/>
          <w:sz w:val="22"/>
          <w:szCs w:val="22"/>
          <w:lang w:val="sr-RS"/>
        </w:rPr>
        <w:t>:Послов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мена обје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а и простор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сновна намена-</w:t>
      </w:r>
      <w:r>
        <w:rPr>
          <w:rFonts w:cs="Arial" w:ascii="Arial" w:hAnsi="Arial"/>
          <w:sz w:val="22"/>
          <w:szCs w:val="22"/>
          <w:lang w:val="sr-CS"/>
        </w:rPr>
        <w:t xml:space="preserve"> мала привреда, мала и средња предузећа производно занатство, трговина на велико и мало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теће намене: Услужне делатности, становање високих густина (у зонама пословања, становање као пратећа намена или посебан вид пословног становања је могуће од друге етаже објеката), објекти и површине јавних намена, објекти и мрежа саобраћајне и комуналне инфраструктур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пратност стамб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анексних објеката мах П+4, а за п</w:t>
      </w:r>
      <w:r>
        <w:rPr>
          <w:rFonts w:cs="Arial" w:ascii="Arial" w:hAnsi="Arial"/>
          <w:sz w:val="22"/>
          <w:szCs w:val="22"/>
          <w:lang w:val="sr-RS"/>
        </w:rPr>
        <w:t>ословне и привредне делатности у зависности од врсте делатности и технологије рада.Висина објкета је мах 24,0м(до коте венца) и мах 28,0м(до коте слемена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0" w:hanging="426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Индекс заузетости парцеле  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0" w:hanging="426"/>
        <w:rPr>
          <w:rFonts w:ascii="Arial" w:hAnsi="Arial" w:eastAsia="HG Mincho Light J;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>Индекс заузетости подрумске етаже  мах 70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10440/16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6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3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  <w:t>3.504.15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b/>
          <w:sz w:val="22"/>
          <w:szCs w:val="22"/>
          <w:lang w:val="ru-RU"/>
        </w:rPr>
        <w:t>Катастарска парцела број: 10440/17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52.76ха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>: ИЗМЕНА И ДОПУНА ПДР “</w:t>
      </w:r>
      <w:r>
        <w:rPr>
          <w:rFonts w:cs="Arial" w:ascii="Arial" w:hAnsi="Arial"/>
          <w:sz w:val="22"/>
          <w:szCs w:val="22"/>
          <w:lang w:val="sr-RS"/>
        </w:rPr>
        <w:t>ИНСТИТУТ ЗА СТРНА ЖИТА-РАДНА ЗОНА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Основна намена</w:t>
      </w:r>
      <w:r>
        <w:rPr>
          <w:rFonts w:cs="Arial" w:ascii="Arial" w:hAnsi="Arial"/>
          <w:sz w:val="22"/>
          <w:szCs w:val="22"/>
          <w:lang w:val="sr-RS"/>
        </w:rPr>
        <w:t>:Послов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мена обје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а и простор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сновна намена-</w:t>
      </w:r>
      <w:r>
        <w:rPr>
          <w:rFonts w:cs="Arial" w:ascii="Arial" w:hAnsi="Arial"/>
          <w:sz w:val="22"/>
          <w:szCs w:val="22"/>
          <w:lang w:val="sr-CS"/>
        </w:rPr>
        <w:t xml:space="preserve"> мала привреда, мала и средња предузећа производно занатство, трговина на велико и мало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теће намене: Услужне делатности, становање високих густина (у зонама пословања, становање као пратећа намена или посебан вид пословног становања је могуће од друге етаже објеката), објекти и површине јавних намена, објекти и мрежа саобраћајне и комуналне инфраструктур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пратност стамб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анексних објеката мах П+4, а за п</w:t>
      </w:r>
      <w:r>
        <w:rPr>
          <w:rFonts w:cs="Arial" w:ascii="Arial" w:hAnsi="Arial"/>
          <w:sz w:val="22"/>
          <w:szCs w:val="22"/>
          <w:lang w:val="sr-RS"/>
        </w:rPr>
        <w:t>ословне и привредне делатности у зависности од врсте делатности и технологије рада.Висина објкета је мах 24,0м(до коте венца) и мах 28,0м(до коте слемена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0" w:hanging="426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Индекс заузетости парцеле  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0" w:hanging="426"/>
        <w:rPr>
          <w:rFonts w:ascii="Arial" w:hAnsi="Arial" w:eastAsia="HG Mincho Light J;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>Индекс заузетости подрумске етаже  мах 70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10440/17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8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>под редним бројем</w:t>
      </w: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4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4.484.60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 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: </w:t>
      </w:r>
      <w:r>
        <w:rPr>
          <w:rFonts w:cs="Arial" w:ascii="Arial" w:hAnsi="Arial"/>
          <w:b/>
          <w:sz w:val="22"/>
          <w:szCs w:val="22"/>
          <w:lang w:val="sr-RS"/>
        </w:rPr>
        <w:t xml:space="preserve">5355/2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3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цел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67.5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 xml:space="preserve">: ПГР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НАСЕЉЕ ЕРДОГЛИЈА-БАГРЕМАР“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Доминантна намен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А.1.2: Постојећи и планирани вишепородични стамбени објекти у оквиру отворених блокова,слободностојећи или компактни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720" w:hanging="147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45% под објектима</w:t>
      </w:r>
    </w:p>
    <w:p>
      <w:pPr>
        <w:pStyle w:val="ListParagraph"/>
        <w:widowControl w:val="false"/>
        <w:suppressAutoHyphens w:val="true"/>
        <w:ind w:left="0" w:hanging="147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н 20%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 xml:space="preserve"> уређене, претежно компактне, зелене површине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остало: саобраћајне површине и паркинг простори, уз обавезно озелењавање високим зеленилом и обезбеђење пропусности ових површина на мин 10% површине парцеле/грађевинског комплекса/блока/дела блок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јвећа дозвољена висина објеката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Максимална висина објекта, уколико се грађевинска и регулациона линија поклапају, не сме бити већа од 1,5 ширине регулације.Уколико је грађевинска линија повучена, висина објекта не сме прећи 1,5 растојања наспрамних грађевинских линија на предметној саобраћајници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мах девет надземних етажа (П+8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мах висина објекта h=35м (до коте венца)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5355/2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3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12.000,00 дин/м²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5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RS"/>
        </w:rPr>
        <w:t>8.106.00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епокретности описане у </w:t>
      </w:r>
      <w:r>
        <w:rPr>
          <w:rFonts w:cs="Arial" w:ascii="Arial" w:hAnsi="Arial"/>
          <w:b/>
          <w:sz w:val="22"/>
          <w:szCs w:val="22"/>
          <w:lang w:val="sr-RS"/>
        </w:rPr>
        <w:t>поглављ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>ешења отуђују се јавним надметање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en-US"/>
        </w:rPr>
        <w:t>e</w:t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 бр</w:t>
      </w:r>
      <w:r>
        <w:rPr>
          <w:rFonts w:cs="Arial" w:ascii="Arial" w:hAnsi="Arial"/>
          <w:sz w:val="22"/>
          <w:szCs w:val="22"/>
          <w:lang w:val="sr-ME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</w:t>
      </w:r>
      <w:r>
        <w:rPr>
          <w:rFonts w:cs="Arial" w:ascii="Arial" w:hAnsi="Arial"/>
          <w:sz w:val="22"/>
          <w:szCs w:val="22"/>
          <w:lang w:val="sr-ME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sz w:val="22"/>
          <w:szCs w:val="22"/>
          <w:lang w:val="sr-ME"/>
        </w:rPr>
        <w:t>88/13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sz w:val="22"/>
          <w:szCs w:val="22"/>
          <w:lang w:val="sr-ME"/>
        </w:rPr>
        <w:t>105/14</w:t>
      </w:r>
      <w:r>
        <w:rPr>
          <w:rFonts w:cs="Arial" w:ascii="Arial" w:hAnsi="Arial"/>
          <w:sz w:val="22"/>
          <w:szCs w:val="22"/>
          <w:lang w:val="sr-CS"/>
        </w:rPr>
        <w:t xml:space="preserve">, 104/16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, 108/16, 113-17 и 95/18) којо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Законом и Статутом јединице локалне самоуправе, члана 2. тачк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прибављању, располагању, управљању и улагању непокретних и покретних ствари и јавној својини Града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. став 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за отуђење грађевинског земљишта ради изградње објеката доставила је Градској управи за развој-Секретаријат за имовину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израду Решења за отуђење непокретности ближе наведених у диспозитиву овог решења заједно са записником са 7. и 8. седнице напред наведене Комисије и усвоје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м Програмом о допуни Програма  за отуђење грађевинског земљишта у јавној својини града Крагујевца ради изградње објеката за 2020. годин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покретања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отуђења</w:t>
      </w:r>
      <w:r>
        <w:rPr>
          <w:rFonts w:cs="Arial" w:ascii="Arial" w:hAnsi="Arial"/>
          <w:sz w:val="22"/>
          <w:szCs w:val="22"/>
          <w:lang w:val="sr-RS"/>
        </w:rPr>
        <w:t xml:space="preserve"> јавним надметањем катастарских парцела наведених у диспозитиву овог решења у складу 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ог земљишта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ПРЕДСЕДНИК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08:00Z</dcterms:created>
  <dc:creator>ZMarija</dc:creator>
  <dc:description/>
  <cp:keywords/>
  <dc:language>en-US</dc:language>
  <cp:lastModifiedBy>Gradsko Vece08</cp:lastModifiedBy>
  <cp:lastPrinted>2020-05-21T09:09:00Z</cp:lastPrinted>
  <dcterms:modified xsi:type="dcterms:W3CDTF">2020-05-21T11:19:00Z</dcterms:modified>
  <cp:revision>141</cp:revision>
  <dc:subject/>
  <dc:title>Република Србија</dc:title>
</cp:coreProperties>
</file>